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ender Passport Speaker Wall Mount Kit- I like the way it has that peg that it can swivel on, but it doesn’t have any mobility up and down.</w:t>
      </w:r>
    </w:p>
    <w:p>
      <w:pPr>
        <w:pStyle w:val="Normal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  <w:drawing>
          <wp:inline distT="0" distB="0" distL="0" distR="0">
            <wp:extent cx="1256665" cy="1256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665" cy="1256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3">
        <w:r>
          <w:rPr>
            <w:rStyle w:val="InternetLink"/>
            <w:color w:val="000000"/>
            <w:u w:val="none"/>
          </w:rPr>
          <w:t>http://www.nextag.com/norob/PtitleSeller.jsp?nxtg=3bba0a500504-97ECAACFD312E747&amp;chnl=main&amp;ptitle=696737472&amp;tag=793540033&amp;ctx=5f7dfufcklE6OKRtcSUbitbJKxzc5cnhPfneCuaGlhkJg1BpYQmxqxCuxv4tKnrB1CgHUvDkqVj3%2B3dwjk8vrjXo5nlFyZ3966mP6G4KwnGbgf2Gqxlb3fi9F58WF%2FpUa36j17bzw94qq0k9UXw5w47JV7iJBRfVQ1tgcISwdW0NRklRBgMtWn6PxGSiIFVLspEDxw4F1r4BjPiPG72xHLkB6lByjHMDdZtXCbBNcNXWkbD5JbIUO22Q3nTIIGtipMSKrbDZk7ej30Shtqzy7KKPB%2Fsnkkq4KbYVwkBfJGE%3D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npoint AM10 wall-mount speaker brackets-I like the way it can tilt and swivel, it meets all the design requirements, but it doesn’t look like it can hold a substantial amount of weight.</w:t>
      </w:r>
    </w:p>
    <w:p>
      <w:pPr>
        <w:pStyle w:val="Normal"/>
        <w:rPr/>
      </w:pPr>
      <w:r>
        <w:rPr/>
      </w:r>
    </w:p>
    <w:p>
      <w:pPr>
        <w:pStyle w:val="Normal"/>
        <w:rPr>
          <w:color w:val="333333"/>
        </w:rPr>
      </w:pPr>
      <w:r>
        <w:rPr>
          <w:color w:val="333333"/>
        </w:rPr>
        <w:drawing>
          <wp:inline distT="0" distB="0" distL="0" distR="0">
            <wp:extent cx="1411605" cy="1754505"/>
            <wp:effectExtent l="0" t="0" r="0" b="0"/>
            <wp:docPr id="2" name="productIm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roductImg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1605" cy="175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5">
        <w:r>
          <w:rPr>
            <w:rStyle w:val="InternetLink"/>
            <w:color w:val="000000"/>
            <w:u w:val="none"/>
          </w:rPr>
          <w:t>http://www.crutchfield.com/App/Product/Item/Photos/Default.aspx?i=121AM10B&amp;tp=586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color w:val="000000"/>
        </w:rPr>
        <w:t>ProMount 90 Articulating Wall Mount Bracket-It meets all the requirements, but it doesn’t look like it could hold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>much. (I couldn’t get picture but go to the url and check it out.)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/>
      </w:pPr>
      <w:hyperlink r:id="rId6">
        <w:r>
          <w:rPr>
            <w:rStyle w:val="InternetLink"/>
            <w:color w:val="000000"/>
            <w:u w:val="none"/>
          </w:rPr>
          <w:t>http://www.bestbuy.com/site/Definitive+Technology+-+ProMount+90+Articulating+Wall+Mount+Bracket+for+Select+Speakers+-+Black/9450943.p?id=1218201241742&amp;skuId=9450943</w:t>
        </w:r>
      </w:hyperlink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nextag.com/norob/PtitleSeller.jsp?nxtg=3bba0a500504-97ECAACFD312E747&amp;chnl=main&amp;ptitle=696737472&amp;tag=793540033&amp;ctx=5f7dfufcklE6OKRtcSUbitbJKxzc5cnhPfneCuaGlhkJg1BpYQmxqxCuxv4tKnrB1CgHUvDkqVj3%2B3dwjk8vrjXo5nlFyZ3966mP6G4KwnGbgf2Gqxlb3fi9F58WF%2FpUa36j17bzw94qq0k9UXw5w47JV7iJBRfVQ1tgcISwdW0NRklRBgMtWn6PxGSiIFVLspEDxw4F1r4BjPiPG72xHLkB6lByjHMDdZtXCbBNcNXWkbD5JbIUO22Q3nTIIGtipMSKrbDZk7ej30Shtqzy7KKPB%2Fsnkkq4KbYVwkBfJGE%3D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www.crutchfield.com/App/Product/Item/Photos/Default.aspx?i=121AM10B&amp;tp=586" TargetMode="External"/><Relationship Id="rId6" Type="http://schemas.openxmlformats.org/officeDocument/2006/relationships/hyperlink" Target="http://www.bestbuy.com/site/Definitive+Technology+-+ProMount+90+Articulating+Wall+Mount+Bracket+for+Select+Speakers+-+Black/9450943.p?id=1218201241742&amp;skuId=9450943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13:05:00Z</dcterms:created>
  <dc:creator>14smckenn</dc:creator>
  <dc:description/>
  <cp:keywords/>
  <dc:language>en-US</dc:language>
  <cp:lastModifiedBy>14smckenn</cp:lastModifiedBy>
  <dcterms:modified xsi:type="dcterms:W3CDTF">2011-05-04T13:22:00Z</dcterms:modified>
  <cp:revision>2</cp:revision>
  <dc:subject/>
  <dc:title>Fender Passport Speaker Wall Mount Kit- I like the way it has that peg that it can swivel on, but it doesn’t have any mobility</dc:title>
</cp:coreProperties>
</file>